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ложение № 4 к  протоколу</w:t>
      </w:r>
    </w:p>
    <w:p>
      <w:pPr>
        <w:pStyle w:val="Normal"/>
        <w:ind w:firstLine="66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РГ СО НТКМетр № 2-2013</w:t>
      </w:r>
    </w:p>
    <w:p>
      <w:pPr>
        <w:pStyle w:val="TextBody"/>
        <w:rPr>
          <w:rFonts w:ascii="Arial" w:hAnsi="Arial" w:cs="Arial"/>
          <w:caps/>
          <w:color w:val="000000"/>
          <w:spacing w:val="20"/>
          <w:sz w:val="22"/>
          <w:szCs w:val="22"/>
        </w:rPr>
      </w:pPr>
      <w:r>
        <w:rPr>
          <w:rFonts w:cs="Arial"/>
          <w:caps/>
          <w:color w:val="000000"/>
          <w:spacing w:val="20"/>
          <w:sz w:val="22"/>
          <w:szCs w:val="22"/>
        </w:rPr>
      </w:r>
    </w:p>
    <w:p>
      <w:pPr>
        <w:pStyle w:val="TextBody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Перечень</w:t>
      </w:r>
    </w:p>
    <w:p>
      <w:pPr>
        <w:pStyle w:val="TextBody"/>
        <w:rPr/>
      </w:pPr>
      <w:r>
        <w:rPr>
          <w:sz w:val="22"/>
          <w:szCs w:val="22"/>
        </w:rPr>
        <w:t>национальных СО Республики Беларусь, Республики Казахстан и</w:t>
        <w:br/>
        <w:t>Российской Федерации, предлагаемых для признания в качестве М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94"/>
        <w:gridCol w:w="2340"/>
        <w:gridCol w:w="2981"/>
        <w:gridCol w:w="1879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принятия</w:t>
            </w:r>
          </w:p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(номер протокола МГС)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и срок действия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о,</w:t>
            </w:r>
          </w:p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рганизация-разработчик СО,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СО по национальному Реест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а,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соединив-шиеся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признанию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ой активности радионуклидов калия 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>К) и цезия 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3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s</w:t>
            </w:r>
            <w:r>
              <w:rPr>
                <w:rFonts w:cs="Arial" w:ascii="Arial" w:hAnsi="Arial"/>
                <w:sz w:val="22"/>
                <w:szCs w:val="22"/>
              </w:rPr>
              <w:t>) в сухом моло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3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Беларусь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РБ 2577-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Ф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кальция СО-15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ВКФ РГП «КазИнМетр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.03.01.00291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магния СО-16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ВКФ РГП «КазИнМетр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.03.01.00292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марганц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>) СО-17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ВКФ РГП «КазИнМетр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.03.01.00293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 хром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  <w:szCs w:val="22"/>
              </w:rPr>
              <w:t>) СО-18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ВКФ РГП «КазИнМетр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.03.01.00294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медного (из руды свинцово-цинковой Малеевс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Z.03.01.00386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ЕИ, РОФ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цинко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Z.03.01.00387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ЕИ, РОФ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свинцо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Z.03.01.00388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ЕИ, РОФ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медного (из руды медно-цинковой Малеевс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Z.03.01.00389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ЕИ, РОФ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рови, содержащей свинец (СО BL-P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74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2.20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Н «Институт токсикологии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МБА Росс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104-20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рови, содержащей ртуть (СО BL-H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7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.07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Н ИТ ФМБА Росс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653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рови, содержащей кадмий, (BL-C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2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УН ИТ ФМБА Росс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2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рови, содержащей бериллий, (BL-В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2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УН ИТ ФМБА Росс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29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мазывающей способности нефтепродуктов (В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9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8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, ООО 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981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мазывающей способности нефтепродуктов (Н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9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8.1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, ООО 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982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ксимальной высоты некоптящего пламени эталонной топливной смеси (МВ Н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6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6.12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, ООО 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999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воды в моногидрате триоксида урана (М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3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УЭХК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61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гексафторида урана (ГФ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2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УЭХК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27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2-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4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0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5-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4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1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10-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4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2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2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3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3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4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6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5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10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6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20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7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30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ЭВ-1000-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5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79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никеля (комплект НМ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4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2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722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О состава никеля (ННМГ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9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7.09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99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никеля (ННМК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2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6.20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932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оксида кобальта (комплект 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6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2.20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00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обальта (КМ-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8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2.20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62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обальта (комплект Э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8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6.20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63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анодов никелевых черновых (АНБ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3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7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36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концентрации активного хлора в воде (АХС СО 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3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3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оногидрата оксалата каль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8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О "ЛЕКО ЦЕНТР-М";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69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рупы гречневой (КГ-0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6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0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НУ ВНИИА Россельхозакадем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01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шрота подсолнечного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ШП-0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2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10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НУ ВНИИА Россельхозакадем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55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солонец бурый тяжелосуглинистый (САСолП-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8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1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НУ ВНИИА Россельхозакадем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64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дерново-среднеподзолистой легкосуглинистой (САДПП-09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8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1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НУ ВНИИА Россельхозакадем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065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диаметра наночастиц коллоидного раствора диоксида титана (ГСО Ti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- МЦ РОСНА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3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МЦ РОСНАН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СО 10144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диаметра наночастиц коллоидного раствора диоксида кремния (ГСО Si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- МЦ РОСНА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МЦ РОСНАН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СО 10145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диаметра наночастиц коллоидного раствора оксида цинка (ГСО ZnO - МЦ РОСНА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МЦ РОСНАН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СО 10146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диаметра наночастиц коллоидного раствора оксида алюминия (ГСО 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- МЦ РОСНА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МЦ РОСНАН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СО 10147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УЗБ</w:t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>* СО разработаны в рамках «Программы по созданию и применению межгосударственных стандартных образцов состава и свойств веществ и материалов на 2011</w:t>
        <w:noBreakHyphen/>
        <w:t>2015 год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21" w:hanging="0"/>
        <w:jc w:val="both"/>
        <w:rPr/>
      </w:pPr>
      <w:r>
        <w:rPr>
          <w:color w:val="000000"/>
        </w:rPr>
        <w:tab/>
      </w:r>
      <w:r>
        <w:rPr>
          <w:i/>
          <w:color w:val="000000"/>
          <w:highlight w:val="yellow"/>
        </w:rPr>
        <w:t>Желтым цветом</w:t>
      </w:r>
      <w:r>
        <w:rPr>
          <w:i/>
          <w:color w:val="000000"/>
        </w:rPr>
        <w:t xml:space="preserve"> выделены  национальные СО Республики Казахстан, по которым проводится согласование документации по замечаниям специалистов Республики Беларусь и Российской Федерации с целью последующего  признания их в качестве МСО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Информация о признании  национального СО  Республики Белару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</w:rPr>
        <w:t>РОФ  -  № 25.10.6/5-1550  от 29.03.20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Информация о признании  национальных СО  Республики Казахст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ЗЕ  -  № 14-5/011 от 07.02.2013  (4 шт.  поз.2-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РМ  -  № 05/17.5/860-13  от  21.02.2013  (4 шт.  поз.2-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  <w:color w:val="000000"/>
          <w:sz w:val="22"/>
          <w:szCs w:val="22"/>
        </w:rPr>
        <w:t xml:space="preserve">БЕИ  -  №40-46/3312 от 22.03.2013 </w:t>
      </w:r>
      <w:r>
        <w:rPr>
          <w:b/>
          <w:i/>
          <w:color w:val="000000"/>
          <w:sz w:val="22"/>
          <w:szCs w:val="22"/>
          <w:highlight w:val="yellow"/>
        </w:rPr>
        <w:t>(замеч. поз. 6-9) - по информации БелГИМ (эл. письмо  от  25.03.20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ОФ  -  № 25.10.6/5-472  от 30.01.2013 (4 шт.  поз.2-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РОФ  -  № 25.10.6/5-1482  от 26.03.2013 </w:t>
      </w:r>
      <w:r>
        <w:rPr>
          <w:b/>
          <w:i/>
          <w:color w:val="000000"/>
          <w:sz w:val="22"/>
          <w:szCs w:val="22"/>
          <w:highlight w:val="yellow"/>
        </w:rPr>
        <w:t>(замеч. поз. 6-9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highlight w:val="magenta"/>
        </w:rPr>
      </w:pPr>
      <w:r>
        <w:rPr>
          <w:b/>
          <w:i/>
          <w:color w:val="000000"/>
          <w:sz w:val="22"/>
          <w:szCs w:val="22"/>
        </w:rPr>
        <w:t>УКР  -  № 141/04-1119  от  22.03.2013 (4 шт.  поз.2-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vanish/>
          <w:color w:val="000000"/>
          <w:sz w:val="22"/>
          <w:szCs w:val="22"/>
          <w:highlight w:val="magenta"/>
        </w:rPr>
      </w:pPr>
      <w:r>
        <w:rPr>
          <w:b/>
          <w:i/>
          <w:vanish/>
          <w:color w:val="000000"/>
          <w:sz w:val="22"/>
          <w:szCs w:val="22"/>
          <w:highlight w:val="magent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Информация о признании  национальных СО  РФ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АЗЕ  -  Эл.письмо от 25.02.2013  (28 шт.)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ЗЕ  -  Эл.письмо от 12.03.2013 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РМ  -  № 130-271  от  11.03.2013  (2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РМ  -  № ВС-321  от  22.03.2013 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  <w:color w:val="000000"/>
          <w:sz w:val="22"/>
          <w:szCs w:val="22"/>
        </w:rPr>
        <w:t>БЕИ  № 03-19/632-р от 26.03.2013 (15 шт. поз. 12,13, 18-28, 36-37, замеч. по поз. 10,11,14-17, 29-3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БЕИ  № 40-46/4311 от 12.04.2013 (13 шт. поз. 10,11,14-17, 29-35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БЕИ  № 40-46/4310 от 12.04.2013(8 шт.  поз. 38-4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КАЗ  -  № 21-01-10-1/6-2085 от 28.02.2013 (28 шт.)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КАЗ  -  № 21-01-10-1/6-2685 от 18.03.2013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КЫР  -  № 7-178 от 14.03.2013  (2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ЗБ  -  № 05-779 от 20.03.2013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КР  -  № 141/04-1119  от  22.03.2013 (12 шт.  поз.18-28, 37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КР  -  № 141/04-1224  от  01.04.2013 (4 шт.  поз.10-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КР  -  № 141/04-1379  от  10.04.2013 (5 шт.  поз.14-16, 40, 41)</w:t>
      </w:r>
    </w:p>
    <w:p>
      <w:pPr>
        <w:pStyle w:val="TextBody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Приложение №  4  к  протоколу РГ СО НТКМетр № 2-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14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6:31:00Z</dcterms:created>
  <dc:creator>Эмма</dc:creator>
  <dc:description/>
  <cp:keywords/>
  <dc:language>en-US</dc:language>
  <cp:lastModifiedBy>n.sonets +375 17 288 42 20</cp:lastModifiedBy>
  <cp:lastPrinted>2013-02-01T10:03:00Z</cp:lastPrinted>
  <dcterms:modified xsi:type="dcterms:W3CDTF">2013-04-16T16:47:00Z</dcterms:modified>
  <cp:revision>5</cp:revision>
  <dc:subject/>
  <dc:title>Приложение №       к  протоколу</dc:title>
</cp:coreProperties>
</file>